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28  7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1290</wp:posOffset>
                      </wp:positionV>
                      <wp:extent cx="497205" cy="459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7pt;width:39.1pt;height:36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21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6">
                      <wp:simplePos x="0" y="0"/>
                      <wp:positionH relativeFrom="column">
                        <wp:posOffset>2023110</wp:posOffset>
                      </wp:positionH>
                      <wp:positionV relativeFrom="paragraph">
                        <wp:posOffset>549275</wp:posOffset>
                      </wp:positionV>
                      <wp:extent cx="1521460" cy="759460"/>
                      <wp:effectExtent l="0" t="5080" r="571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1360" cy="75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6" h="1196">
                                    <a:moveTo>
                                      <a:pt x="1534" y="0"/>
                                    </a:moveTo>
                                    <a:cubicBezTo>
                                      <a:pt x="1485" y="26"/>
                                      <a:pt x="1420" y="87"/>
                                      <a:pt x="1241" y="157"/>
                                    </a:cubicBezTo>
                                    <a:cubicBezTo>
                                      <a:pt x="1062" y="227"/>
                                      <a:pt x="647" y="346"/>
                                      <a:pt x="461" y="420"/>
                                    </a:cubicBezTo>
                                    <a:cubicBezTo>
                                      <a:pt x="275" y="494"/>
                                      <a:pt x="199" y="528"/>
                                      <a:pt x="124" y="600"/>
                                    </a:cubicBezTo>
                                    <a:cubicBezTo>
                                      <a:pt x="49" y="672"/>
                                      <a:pt x="0" y="766"/>
                                      <a:pt x="11" y="855"/>
                                    </a:cubicBezTo>
                                    <a:cubicBezTo>
                                      <a:pt x="22" y="944"/>
                                      <a:pt x="65" y="1077"/>
                                      <a:pt x="191" y="1132"/>
                                    </a:cubicBezTo>
                                    <a:cubicBezTo>
                                      <a:pt x="317" y="1187"/>
                                      <a:pt x="520" y="1196"/>
                                      <a:pt x="769" y="1185"/>
                                    </a:cubicBezTo>
                                    <a:cubicBezTo>
                                      <a:pt x="1018" y="1174"/>
                                      <a:pt x="1413" y="1123"/>
                                      <a:pt x="1684" y="1065"/>
                                    </a:cubicBezTo>
                                    <a:cubicBezTo>
                                      <a:pt x="1955" y="1007"/>
                                      <a:pt x="2248" y="887"/>
                                      <a:pt x="2396" y="8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6,1196" path="m1534,0c1485,26,1420,87,1241,157c1062,227,647,346,461,420c275,494,199,528,124,600c49,672,0,766,11,855c22,944,65,1077,191,1132c317,1187,520,1196,769,1185c1018,1174,1413,1123,1684,1065c1955,1007,2248,887,2396,840e" stroked="t" o:allowincell="t" style="position:absolute;margin-left:159.3pt;margin-top:43.25pt;width:119.75pt;height:59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51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1315720</wp:posOffset>
                      </wp:positionV>
                      <wp:extent cx="391795" cy="276225"/>
                      <wp:effectExtent l="0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435">
                                    <a:moveTo>
                                      <a:pt x="617" y="240"/>
                                    </a:moveTo>
                                    <a:cubicBezTo>
                                      <a:pt x="571" y="266"/>
                                      <a:pt x="426" y="378"/>
                                      <a:pt x="340" y="405"/>
                                    </a:cubicBezTo>
                                    <a:cubicBezTo>
                                      <a:pt x="254" y="432"/>
                                      <a:pt x="154" y="435"/>
                                      <a:pt x="100" y="405"/>
                                    </a:cubicBezTo>
                                    <a:cubicBezTo>
                                      <a:pt x="46" y="375"/>
                                      <a:pt x="0" y="281"/>
                                      <a:pt x="17" y="225"/>
                                    </a:cubicBezTo>
                                    <a:cubicBezTo>
                                      <a:pt x="34" y="169"/>
                                      <a:pt x="127" y="106"/>
                                      <a:pt x="205" y="68"/>
                                    </a:cubicBezTo>
                                    <a:cubicBezTo>
                                      <a:pt x="283" y="30"/>
                                      <a:pt x="424" y="14"/>
                                      <a:pt x="48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435" path="m617,240c571,266,426,378,340,405c254,432,154,435,100,405c46,375,0,281,17,225c34,169,127,106,205,68c283,30,424,14,482,0e" stroked="t" o:allowincell="t" style="position:absolute;margin-left:105pt;margin-top:103.6pt;width:30.8pt;height:21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5250" distR="97790" simplePos="0" locked="0" layoutInCell="1" allowOverlap="1" relativeHeight="8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363220</wp:posOffset>
                      </wp:positionV>
                      <wp:extent cx="2941955" cy="79184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92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3" h="1247">
                                    <a:moveTo>
                                      <a:pt x="3871" y="53"/>
                                    </a:moveTo>
                                    <a:cubicBezTo>
                                      <a:pt x="3905" y="38"/>
                                      <a:pt x="3946" y="0"/>
                                      <a:pt x="3980" y="3"/>
                                    </a:cubicBezTo>
                                    <a:cubicBezTo>
                                      <a:pt x="4014" y="6"/>
                                      <a:pt x="4032" y="53"/>
                                      <a:pt x="4077" y="70"/>
                                    </a:cubicBezTo>
                                    <a:cubicBezTo>
                                      <a:pt x="4122" y="87"/>
                                      <a:pt x="4219" y="92"/>
                                      <a:pt x="4250" y="108"/>
                                    </a:cubicBezTo>
                                    <a:cubicBezTo>
                                      <a:pt x="4281" y="124"/>
                                      <a:pt x="4250" y="142"/>
                                      <a:pt x="4265" y="168"/>
                                    </a:cubicBezTo>
                                    <a:cubicBezTo>
                                      <a:pt x="4280" y="194"/>
                                      <a:pt x="4310" y="239"/>
                                      <a:pt x="4340" y="265"/>
                                    </a:cubicBezTo>
                                    <a:cubicBezTo>
                                      <a:pt x="4370" y="291"/>
                                      <a:pt x="4401" y="304"/>
                                      <a:pt x="4445" y="325"/>
                                    </a:cubicBezTo>
                                    <a:cubicBezTo>
                                      <a:pt x="4489" y="346"/>
                                      <a:pt x="4633" y="368"/>
                                      <a:pt x="4602" y="393"/>
                                    </a:cubicBezTo>
                                    <a:cubicBezTo>
                                      <a:pt x="4571" y="418"/>
                                      <a:pt x="4414" y="416"/>
                                      <a:pt x="4257" y="475"/>
                                    </a:cubicBezTo>
                                    <a:cubicBezTo>
                                      <a:pt x="4100" y="534"/>
                                      <a:pt x="3838" y="668"/>
                                      <a:pt x="3657" y="745"/>
                                    </a:cubicBezTo>
                                    <a:cubicBezTo>
                                      <a:pt x="3476" y="822"/>
                                      <a:pt x="3353" y="886"/>
                                      <a:pt x="3170" y="940"/>
                                    </a:cubicBezTo>
                                    <a:cubicBezTo>
                                      <a:pt x="2987" y="994"/>
                                      <a:pt x="2790" y="1037"/>
                                      <a:pt x="2555" y="1068"/>
                                    </a:cubicBezTo>
                                    <a:cubicBezTo>
                                      <a:pt x="2320" y="1099"/>
                                      <a:pt x="2004" y="1123"/>
                                      <a:pt x="1760" y="1128"/>
                                    </a:cubicBezTo>
                                    <a:cubicBezTo>
                                      <a:pt x="1516" y="1133"/>
                                      <a:pt x="1318" y="1090"/>
                                      <a:pt x="1092" y="1098"/>
                                    </a:cubicBezTo>
                                    <a:cubicBezTo>
                                      <a:pt x="866" y="1106"/>
                                      <a:pt x="576" y="1150"/>
                                      <a:pt x="402" y="1173"/>
                                    </a:cubicBezTo>
                                    <a:cubicBezTo>
                                      <a:pt x="228" y="1196"/>
                                      <a:pt x="100" y="1247"/>
                                      <a:pt x="50" y="1233"/>
                                    </a:cubicBezTo>
                                    <a:cubicBezTo>
                                      <a:pt x="0" y="1219"/>
                                      <a:pt x="71" y="1128"/>
                                      <a:pt x="102" y="1090"/>
                                    </a:cubicBezTo>
                                    <a:cubicBezTo>
                                      <a:pt x="133" y="1052"/>
                                      <a:pt x="213" y="1030"/>
                                      <a:pt x="237" y="1008"/>
                                    </a:cubicBezTo>
                                    <a:cubicBezTo>
                                      <a:pt x="261" y="986"/>
                                      <a:pt x="201" y="974"/>
                                      <a:pt x="245" y="955"/>
                                    </a:cubicBezTo>
                                    <a:cubicBezTo>
                                      <a:pt x="289" y="936"/>
                                      <a:pt x="394" y="912"/>
                                      <a:pt x="500" y="895"/>
                                    </a:cubicBezTo>
                                    <a:cubicBezTo>
                                      <a:pt x="606" y="878"/>
                                      <a:pt x="752" y="859"/>
                                      <a:pt x="882" y="850"/>
                                    </a:cubicBezTo>
                                    <a:cubicBezTo>
                                      <a:pt x="1012" y="841"/>
                                      <a:pt x="1151" y="842"/>
                                      <a:pt x="1280" y="843"/>
                                    </a:cubicBezTo>
                                    <a:cubicBezTo>
                                      <a:pt x="1409" y="844"/>
                                      <a:pt x="1526" y="858"/>
                                      <a:pt x="1655" y="858"/>
                                    </a:cubicBezTo>
                                    <a:cubicBezTo>
                                      <a:pt x="1784" y="858"/>
                                      <a:pt x="1925" y="850"/>
                                      <a:pt x="2052" y="843"/>
                                    </a:cubicBezTo>
                                    <a:cubicBezTo>
                                      <a:pt x="2179" y="836"/>
                                      <a:pt x="2305" y="833"/>
                                      <a:pt x="2420" y="813"/>
                                    </a:cubicBezTo>
                                    <a:cubicBezTo>
                                      <a:pt x="2535" y="793"/>
                                      <a:pt x="2638" y="755"/>
                                      <a:pt x="2742" y="723"/>
                                    </a:cubicBezTo>
                                    <a:cubicBezTo>
                                      <a:pt x="2846" y="691"/>
                                      <a:pt x="2941" y="676"/>
                                      <a:pt x="3042" y="618"/>
                                    </a:cubicBezTo>
                                    <a:cubicBezTo>
                                      <a:pt x="3143" y="560"/>
                                      <a:pt x="3250" y="458"/>
                                      <a:pt x="3350" y="378"/>
                                    </a:cubicBezTo>
                                    <a:cubicBezTo>
                                      <a:pt x="3450" y="298"/>
                                      <a:pt x="3566" y="194"/>
                                      <a:pt x="3642" y="138"/>
                                    </a:cubicBezTo>
                                    <a:cubicBezTo>
                                      <a:pt x="3718" y="82"/>
                                      <a:pt x="3769" y="54"/>
                                      <a:pt x="3807" y="40"/>
                                    </a:cubicBezTo>
                                    <a:cubicBezTo>
                                      <a:pt x="3845" y="26"/>
                                      <a:pt x="3858" y="50"/>
                                      <a:pt x="3871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3,1247" path="m3871,53c3905,38,3946,0,3980,3c4014,6,4032,53,4077,70c4122,87,4219,92,4250,108c4281,124,4250,142,4265,168c4280,194,4310,239,4340,265c4370,291,4401,304,4445,325c4489,346,4633,368,4602,393c4571,418,4414,416,4257,475c4100,534,3838,668,3657,745c3476,822,3353,886,3170,940c2987,994,2790,1037,2555,1068c2320,1099,2004,1123,1760,1128c1516,1133,1318,1090,1092,1098c866,1106,576,1150,402,1173c228,1196,100,1247,50,1233c0,1219,71,1128,102,1090c133,1052,213,1030,237,1008c261,986,201,974,245,955c289,936,394,912,500,895c606,878,752,859,882,850c1012,841,1151,842,1280,843c1409,844,1526,858,1655,858c1784,858,1925,850,2052,843c2179,836,2305,833,2420,813c2535,793,2638,755,2742,723c2846,691,2941,676,3042,618c3143,560,3250,458,3350,378c3450,298,3566,194,3642,138c3718,82,3769,54,3807,40c3845,26,3858,50,3871,53xe" stroked="f" o:allowincell="t" style="position:absolute;margin-left:46pt;margin-top:28.6pt;width:231.6pt;height:62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5410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04520</wp:posOffset>
                      </wp:positionV>
                      <wp:extent cx="3411220" cy="8191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1290">
                                    <a:moveTo>
                                      <a:pt x="3840" y="500"/>
                                    </a:moveTo>
                                    <a:cubicBezTo>
                                      <a:pt x="3904" y="394"/>
                                      <a:pt x="4027" y="400"/>
                                      <a:pt x="4148" y="343"/>
                                    </a:cubicBezTo>
                                    <a:cubicBezTo>
                                      <a:pt x="4269" y="286"/>
                                      <a:pt x="4459" y="201"/>
                                      <a:pt x="4568" y="155"/>
                                    </a:cubicBezTo>
                                    <a:cubicBezTo>
                                      <a:pt x="4677" y="109"/>
                                      <a:pt x="4711" y="89"/>
                                      <a:pt x="4800" y="65"/>
                                    </a:cubicBezTo>
                                    <a:cubicBezTo>
                                      <a:pt x="4889" y="41"/>
                                      <a:pt x="5026" y="18"/>
                                      <a:pt x="5100" y="13"/>
                                    </a:cubicBezTo>
                                    <a:cubicBezTo>
                                      <a:pt x="5174" y="8"/>
                                      <a:pt x="5222" y="0"/>
                                      <a:pt x="5243" y="35"/>
                                    </a:cubicBezTo>
                                    <a:cubicBezTo>
                                      <a:pt x="5264" y="70"/>
                                      <a:pt x="5228" y="169"/>
                                      <a:pt x="5228" y="223"/>
                                    </a:cubicBezTo>
                                    <a:cubicBezTo>
                                      <a:pt x="5228" y="277"/>
                                      <a:pt x="5250" y="328"/>
                                      <a:pt x="5243" y="358"/>
                                    </a:cubicBezTo>
                                    <a:cubicBezTo>
                                      <a:pt x="5236" y="388"/>
                                      <a:pt x="5206" y="378"/>
                                      <a:pt x="5187" y="403"/>
                                    </a:cubicBezTo>
                                    <a:cubicBezTo>
                                      <a:pt x="5168" y="428"/>
                                      <a:pt x="5127" y="481"/>
                                      <a:pt x="5127" y="508"/>
                                    </a:cubicBezTo>
                                    <a:cubicBezTo>
                                      <a:pt x="5127" y="535"/>
                                      <a:pt x="5153" y="533"/>
                                      <a:pt x="5190" y="568"/>
                                    </a:cubicBezTo>
                                    <a:cubicBezTo>
                                      <a:pt x="5227" y="603"/>
                                      <a:pt x="5324" y="686"/>
                                      <a:pt x="5348" y="718"/>
                                    </a:cubicBezTo>
                                    <a:cubicBezTo>
                                      <a:pt x="5372" y="750"/>
                                      <a:pt x="5335" y="740"/>
                                      <a:pt x="5333" y="763"/>
                                    </a:cubicBezTo>
                                    <a:cubicBezTo>
                                      <a:pt x="5331" y="786"/>
                                      <a:pt x="5335" y="817"/>
                                      <a:pt x="5333" y="853"/>
                                    </a:cubicBezTo>
                                    <a:cubicBezTo>
                                      <a:pt x="5331" y="889"/>
                                      <a:pt x="5344" y="949"/>
                                      <a:pt x="5318" y="980"/>
                                    </a:cubicBezTo>
                                    <a:cubicBezTo>
                                      <a:pt x="5292" y="1011"/>
                                      <a:pt x="5201" y="1015"/>
                                      <a:pt x="5175" y="1040"/>
                                    </a:cubicBezTo>
                                    <a:cubicBezTo>
                                      <a:pt x="5149" y="1065"/>
                                      <a:pt x="5170" y="1101"/>
                                      <a:pt x="5160" y="1130"/>
                                    </a:cubicBezTo>
                                    <a:cubicBezTo>
                                      <a:pt x="5150" y="1159"/>
                                      <a:pt x="5125" y="1193"/>
                                      <a:pt x="5115" y="1213"/>
                                    </a:cubicBezTo>
                                    <a:cubicBezTo>
                                      <a:pt x="5105" y="1233"/>
                                      <a:pt x="5151" y="1254"/>
                                      <a:pt x="5100" y="1250"/>
                                    </a:cubicBezTo>
                                    <a:cubicBezTo>
                                      <a:pt x="5049" y="1246"/>
                                      <a:pt x="4945" y="1237"/>
                                      <a:pt x="4808" y="1190"/>
                                    </a:cubicBezTo>
                                    <a:cubicBezTo>
                                      <a:pt x="4671" y="1143"/>
                                      <a:pt x="4431" y="1006"/>
                                      <a:pt x="4275" y="965"/>
                                    </a:cubicBezTo>
                                    <a:cubicBezTo>
                                      <a:pt x="4119" y="924"/>
                                      <a:pt x="3990" y="928"/>
                                      <a:pt x="3870" y="943"/>
                                    </a:cubicBezTo>
                                    <a:cubicBezTo>
                                      <a:pt x="3750" y="958"/>
                                      <a:pt x="3663" y="1006"/>
                                      <a:pt x="3555" y="1055"/>
                                    </a:cubicBezTo>
                                    <a:cubicBezTo>
                                      <a:pt x="3447" y="1104"/>
                                      <a:pt x="3337" y="1260"/>
                                      <a:pt x="3225" y="1235"/>
                                    </a:cubicBezTo>
                                    <a:cubicBezTo>
                                      <a:pt x="3113" y="1210"/>
                                      <a:pt x="3051" y="935"/>
                                      <a:pt x="2880" y="905"/>
                                    </a:cubicBezTo>
                                    <a:cubicBezTo>
                                      <a:pt x="2709" y="875"/>
                                      <a:pt x="2373" y="1036"/>
                                      <a:pt x="2198" y="1055"/>
                                    </a:cubicBezTo>
                                    <a:cubicBezTo>
                                      <a:pt x="2023" y="1074"/>
                                      <a:pt x="1942" y="1012"/>
                                      <a:pt x="1830" y="1018"/>
                                    </a:cubicBezTo>
                                    <a:cubicBezTo>
                                      <a:pt x="1718" y="1024"/>
                                      <a:pt x="1607" y="1060"/>
                                      <a:pt x="1523" y="1093"/>
                                    </a:cubicBezTo>
                                    <a:cubicBezTo>
                                      <a:pt x="1439" y="1126"/>
                                      <a:pt x="1374" y="1183"/>
                                      <a:pt x="1328" y="1213"/>
                                    </a:cubicBezTo>
                                    <a:cubicBezTo>
                                      <a:pt x="1282" y="1243"/>
                                      <a:pt x="1274" y="1290"/>
                                      <a:pt x="1245" y="1273"/>
                                    </a:cubicBezTo>
                                    <a:cubicBezTo>
                                      <a:pt x="1216" y="1256"/>
                                      <a:pt x="1195" y="1139"/>
                                      <a:pt x="1155" y="1108"/>
                                    </a:cubicBezTo>
                                    <a:cubicBezTo>
                                      <a:pt x="1115" y="1077"/>
                                      <a:pt x="1049" y="1079"/>
                                      <a:pt x="1005" y="1085"/>
                                    </a:cubicBezTo>
                                    <a:cubicBezTo>
                                      <a:pt x="961" y="1091"/>
                                      <a:pt x="933" y="1140"/>
                                      <a:pt x="893" y="1145"/>
                                    </a:cubicBezTo>
                                    <a:cubicBezTo>
                                      <a:pt x="853" y="1150"/>
                                      <a:pt x="812" y="1111"/>
                                      <a:pt x="765" y="1115"/>
                                    </a:cubicBezTo>
                                    <a:cubicBezTo>
                                      <a:pt x="718" y="1119"/>
                                      <a:pt x="653" y="1164"/>
                                      <a:pt x="608" y="1168"/>
                                    </a:cubicBezTo>
                                    <a:cubicBezTo>
                                      <a:pt x="563" y="1172"/>
                                      <a:pt x="536" y="1133"/>
                                      <a:pt x="495" y="1138"/>
                                    </a:cubicBezTo>
                                    <a:cubicBezTo>
                                      <a:pt x="454" y="1143"/>
                                      <a:pt x="405" y="1190"/>
                                      <a:pt x="360" y="1198"/>
                                    </a:cubicBezTo>
                                    <a:cubicBezTo>
                                      <a:pt x="315" y="1206"/>
                                      <a:pt x="274" y="1182"/>
                                      <a:pt x="225" y="1183"/>
                                    </a:cubicBezTo>
                                    <a:cubicBezTo>
                                      <a:pt x="176" y="1184"/>
                                      <a:pt x="105" y="1215"/>
                                      <a:pt x="68" y="1205"/>
                                    </a:cubicBezTo>
                                    <a:cubicBezTo>
                                      <a:pt x="31" y="1195"/>
                                      <a:pt x="0" y="1158"/>
                                      <a:pt x="0" y="1123"/>
                                    </a:cubicBezTo>
                                    <a:cubicBezTo>
                                      <a:pt x="0" y="1088"/>
                                      <a:pt x="47" y="1039"/>
                                      <a:pt x="68" y="995"/>
                                    </a:cubicBezTo>
                                    <a:cubicBezTo>
                                      <a:pt x="89" y="951"/>
                                      <a:pt x="67" y="879"/>
                                      <a:pt x="128" y="860"/>
                                    </a:cubicBezTo>
                                    <a:cubicBezTo>
                                      <a:pt x="189" y="841"/>
                                      <a:pt x="373" y="884"/>
                                      <a:pt x="435" y="883"/>
                                    </a:cubicBezTo>
                                    <a:cubicBezTo>
                                      <a:pt x="497" y="882"/>
                                      <a:pt x="448" y="864"/>
                                      <a:pt x="503" y="853"/>
                                    </a:cubicBezTo>
                                    <a:cubicBezTo>
                                      <a:pt x="558" y="842"/>
                                      <a:pt x="665" y="829"/>
                                      <a:pt x="765" y="815"/>
                                    </a:cubicBezTo>
                                    <a:cubicBezTo>
                                      <a:pt x="865" y="801"/>
                                      <a:pt x="976" y="785"/>
                                      <a:pt x="1103" y="770"/>
                                    </a:cubicBezTo>
                                    <a:cubicBezTo>
                                      <a:pt x="1230" y="755"/>
                                      <a:pt x="1379" y="731"/>
                                      <a:pt x="1530" y="725"/>
                                    </a:cubicBezTo>
                                    <a:cubicBezTo>
                                      <a:pt x="1681" y="719"/>
                                      <a:pt x="1841" y="732"/>
                                      <a:pt x="2010" y="733"/>
                                    </a:cubicBezTo>
                                    <a:cubicBezTo>
                                      <a:pt x="2179" y="734"/>
                                      <a:pt x="2364" y="743"/>
                                      <a:pt x="2543" y="733"/>
                                    </a:cubicBezTo>
                                    <a:cubicBezTo>
                                      <a:pt x="2722" y="723"/>
                                      <a:pt x="2929" y="694"/>
                                      <a:pt x="3083" y="673"/>
                                    </a:cubicBezTo>
                                    <a:cubicBezTo>
                                      <a:pt x="3237" y="652"/>
                                      <a:pt x="3339" y="634"/>
                                      <a:pt x="3465" y="605"/>
                                    </a:cubicBezTo>
                                    <a:cubicBezTo>
                                      <a:pt x="3591" y="576"/>
                                      <a:pt x="3762" y="522"/>
                                      <a:pt x="3840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1290" path="m3840,500c3904,394,4027,400,4148,343c4269,286,4459,201,4568,155c4677,109,4711,89,4800,65c4889,41,5026,18,5100,13c5174,8,5222,0,5243,35c5264,70,5228,169,5228,223c5228,277,5250,328,5243,358c5236,388,5206,378,5187,403c5168,428,5127,481,5127,508c5127,535,5153,533,5190,568c5227,603,5324,686,5348,718c5372,750,5335,740,5333,763c5331,786,5335,817,5333,853c5331,889,5344,949,5318,980c5292,1011,5201,1015,5175,1040c5149,1065,5170,1101,5160,1130c5150,1159,5125,1193,5115,1213c5105,1233,5151,1254,5100,1250c5049,1246,4945,1237,4808,1190c4671,1143,4431,1006,4275,965c4119,924,3990,928,3870,943c3750,958,3663,1006,3555,1055c3447,1104,3337,1260,3225,1235c3113,1210,3051,935,2880,905c2709,875,2373,1036,2198,1055c2023,1074,1942,1012,1830,1018c1718,1024,1607,1060,1523,1093c1439,1126,1374,1183,1328,1213c1282,1243,1274,1290,1245,1273c1216,1256,1195,1139,1155,1108c1115,1077,1049,1079,1005,1085c961,1091,933,1140,893,1145c853,1150,812,1111,765,1115c718,1119,653,1164,608,1168c563,1172,536,1133,495,1138c454,1143,405,1190,360,1198c315,1206,274,1182,225,1183c176,1184,105,1215,68,1205c31,1195,0,1158,0,1123c0,1088,47,1039,68,995c89,951,67,879,128,860c189,841,373,884,435,883c497,882,448,864,503,853c558,842,665,829,765,815c865,801,976,785,1103,770c1230,755,1379,731,1530,725c1681,719,1841,732,2010,733c2179,734,2364,743,2543,733c2722,723,2929,694,3083,673c3237,652,3339,634,3465,605c3591,576,3762,522,3840,500xe" stroked="f" o:allowincell="t" style="position:absolute;margin-left:22.6pt;margin-top:47.6pt;width:268.55pt;height:64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1170940</wp:posOffset>
                      </wp:positionV>
                      <wp:extent cx="2750185" cy="92202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04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1" h="1452">
                                    <a:moveTo>
                                      <a:pt x="3156" y="711"/>
                                    </a:moveTo>
                                    <a:cubicBezTo>
                                      <a:pt x="3073" y="766"/>
                                      <a:pt x="3001" y="875"/>
                                      <a:pt x="2961" y="958"/>
                                    </a:cubicBezTo>
                                    <a:cubicBezTo>
                                      <a:pt x="2921" y="1041"/>
                                      <a:pt x="2946" y="1160"/>
                                      <a:pt x="2916" y="1213"/>
                                    </a:cubicBezTo>
                                    <a:cubicBezTo>
                                      <a:pt x="2886" y="1266"/>
                                      <a:pt x="2817" y="1269"/>
                                      <a:pt x="2781" y="1273"/>
                                    </a:cubicBezTo>
                                    <a:cubicBezTo>
                                      <a:pt x="2745" y="1277"/>
                                      <a:pt x="2722" y="1243"/>
                                      <a:pt x="2698" y="1236"/>
                                    </a:cubicBezTo>
                                    <a:cubicBezTo>
                                      <a:pt x="2674" y="1229"/>
                                      <a:pt x="2655" y="1230"/>
                                      <a:pt x="2638" y="1228"/>
                                    </a:cubicBezTo>
                                    <a:cubicBezTo>
                                      <a:pt x="2621" y="1226"/>
                                      <a:pt x="2607" y="1212"/>
                                      <a:pt x="2593" y="1221"/>
                                    </a:cubicBezTo>
                                    <a:cubicBezTo>
                                      <a:pt x="2579" y="1230"/>
                                      <a:pt x="2585" y="1246"/>
                                      <a:pt x="2556" y="1281"/>
                                    </a:cubicBezTo>
                                    <a:cubicBezTo>
                                      <a:pt x="2527" y="1316"/>
                                      <a:pt x="2455" y="1410"/>
                                      <a:pt x="2421" y="1431"/>
                                    </a:cubicBezTo>
                                    <a:cubicBezTo>
                                      <a:pt x="2387" y="1452"/>
                                      <a:pt x="2358" y="1425"/>
                                      <a:pt x="2353" y="1408"/>
                                    </a:cubicBezTo>
                                    <a:cubicBezTo>
                                      <a:pt x="2348" y="1391"/>
                                      <a:pt x="2390" y="1366"/>
                                      <a:pt x="2391" y="1326"/>
                                    </a:cubicBezTo>
                                    <a:cubicBezTo>
                                      <a:pt x="2392" y="1286"/>
                                      <a:pt x="2347" y="1255"/>
                                      <a:pt x="2361" y="1168"/>
                                    </a:cubicBezTo>
                                    <a:cubicBezTo>
                                      <a:pt x="2375" y="1081"/>
                                      <a:pt x="2462" y="872"/>
                                      <a:pt x="2473" y="801"/>
                                    </a:cubicBezTo>
                                    <a:cubicBezTo>
                                      <a:pt x="2484" y="730"/>
                                      <a:pt x="2450" y="745"/>
                                      <a:pt x="2428" y="741"/>
                                    </a:cubicBezTo>
                                    <a:cubicBezTo>
                                      <a:pt x="2406" y="737"/>
                                      <a:pt x="2367" y="763"/>
                                      <a:pt x="2338" y="778"/>
                                    </a:cubicBezTo>
                                    <a:cubicBezTo>
                                      <a:pt x="2309" y="793"/>
                                      <a:pt x="2283" y="825"/>
                                      <a:pt x="2256" y="831"/>
                                    </a:cubicBezTo>
                                    <a:cubicBezTo>
                                      <a:pt x="2229" y="837"/>
                                      <a:pt x="2188" y="835"/>
                                      <a:pt x="2173" y="816"/>
                                    </a:cubicBezTo>
                                    <a:cubicBezTo>
                                      <a:pt x="2158" y="797"/>
                                      <a:pt x="2182" y="735"/>
                                      <a:pt x="2166" y="718"/>
                                    </a:cubicBezTo>
                                    <a:cubicBezTo>
                                      <a:pt x="2150" y="701"/>
                                      <a:pt x="2117" y="700"/>
                                      <a:pt x="2076" y="711"/>
                                    </a:cubicBezTo>
                                    <a:cubicBezTo>
                                      <a:pt x="2035" y="722"/>
                                      <a:pt x="1960" y="776"/>
                                      <a:pt x="1918" y="786"/>
                                    </a:cubicBezTo>
                                    <a:cubicBezTo>
                                      <a:pt x="1876" y="796"/>
                                      <a:pt x="1836" y="790"/>
                                      <a:pt x="1821" y="771"/>
                                    </a:cubicBezTo>
                                    <a:cubicBezTo>
                                      <a:pt x="1806" y="752"/>
                                      <a:pt x="1832" y="728"/>
                                      <a:pt x="1828" y="673"/>
                                    </a:cubicBezTo>
                                    <a:cubicBezTo>
                                      <a:pt x="1824" y="618"/>
                                      <a:pt x="1814" y="507"/>
                                      <a:pt x="1798" y="441"/>
                                    </a:cubicBezTo>
                                    <a:cubicBezTo>
                                      <a:pt x="1782" y="375"/>
                                      <a:pt x="1764" y="319"/>
                                      <a:pt x="1731" y="276"/>
                                    </a:cubicBezTo>
                                    <a:cubicBezTo>
                                      <a:pt x="1698" y="233"/>
                                      <a:pt x="1648" y="205"/>
                                      <a:pt x="1603" y="186"/>
                                    </a:cubicBezTo>
                                    <a:cubicBezTo>
                                      <a:pt x="1558" y="167"/>
                                      <a:pt x="1515" y="160"/>
                                      <a:pt x="1461" y="163"/>
                                    </a:cubicBezTo>
                                    <a:cubicBezTo>
                                      <a:pt x="1407" y="166"/>
                                      <a:pt x="1333" y="177"/>
                                      <a:pt x="1281" y="201"/>
                                    </a:cubicBezTo>
                                    <a:cubicBezTo>
                                      <a:pt x="1229" y="225"/>
                                      <a:pt x="1181" y="252"/>
                                      <a:pt x="1146" y="306"/>
                                    </a:cubicBezTo>
                                    <a:cubicBezTo>
                                      <a:pt x="1111" y="360"/>
                                      <a:pt x="1083" y="458"/>
                                      <a:pt x="1071" y="523"/>
                                    </a:cubicBezTo>
                                    <a:cubicBezTo>
                                      <a:pt x="1059" y="588"/>
                                      <a:pt x="1066" y="646"/>
                                      <a:pt x="1071" y="696"/>
                                    </a:cubicBezTo>
                                    <a:cubicBezTo>
                                      <a:pt x="1076" y="746"/>
                                      <a:pt x="1123" y="822"/>
                                      <a:pt x="1101" y="823"/>
                                    </a:cubicBezTo>
                                    <a:cubicBezTo>
                                      <a:pt x="1079" y="824"/>
                                      <a:pt x="993" y="703"/>
                                      <a:pt x="936" y="703"/>
                                    </a:cubicBezTo>
                                    <a:cubicBezTo>
                                      <a:pt x="879" y="703"/>
                                      <a:pt x="812" y="813"/>
                                      <a:pt x="756" y="823"/>
                                    </a:cubicBezTo>
                                    <a:cubicBezTo>
                                      <a:pt x="700" y="833"/>
                                      <a:pt x="653" y="762"/>
                                      <a:pt x="598" y="763"/>
                                    </a:cubicBezTo>
                                    <a:cubicBezTo>
                                      <a:pt x="543" y="764"/>
                                      <a:pt x="457" y="837"/>
                                      <a:pt x="426" y="831"/>
                                    </a:cubicBezTo>
                                    <a:cubicBezTo>
                                      <a:pt x="395" y="825"/>
                                      <a:pt x="426" y="761"/>
                                      <a:pt x="411" y="726"/>
                                    </a:cubicBezTo>
                                    <a:cubicBezTo>
                                      <a:pt x="396" y="691"/>
                                      <a:pt x="376" y="662"/>
                                      <a:pt x="336" y="621"/>
                                    </a:cubicBezTo>
                                    <a:cubicBezTo>
                                      <a:pt x="296" y="580"/>
                                      <a:pt x="226" y="516"/>
                                      <a:pt x="171" y="478"/>
                                    </a:cubicBezTo>
                                    <a:cubicBezTo>
                                      <a:pt x="116" y="440"/>
                                      <a:pt x="12" y="435"/>
                                      <a:pt x="6" y="396"/>
                                    </a:cubicBezTo>
                                    <a:cubicBezTo>
                                      <a:pt x="0" y="357"/>
                                      <a:pt x="71" y="285"/>
                                      <a:pt x="133" y="246"/>
                                    </a:cubicBezTo>
                                    <a:cubicBezTo>
                                      <a:pt x="195" y="207"/>
                                      <a:pt x="285" y="186"/>
                                      <a:pt x="381" y="163"/>
                                    </a:cubicBezTo>
                                    <a:cubicBezTo>
                                      <a:pt x="477" y="140"/>
                                      <a:pt x="610" y="117"/>
                                      <a:pt x="711" y="111"/>
                                    </a:cubicBezTo>
                                    <a:cubicBezTo>
                                      <a:pt x="812" y="105"/>
                                      <a:pt x="897" y="134"/>
                                      <a:pt x="988" y="126"/>
                                    </a:cubicBezTo>
                                    <a:cubicBezTo>
                                      <a:pt x="1079" y="118"/>
                                      <a:pt x="1157" y="86"/>
                                      <a:pt x="1258" y="66"/>
                                    </a:cubicBezTo>
                                    <a:cubicBezTo>
                                      <a:pt x="1359" y="46"/>
                                      <a:pt x="1504" y="0"/>
                                      <a:pt x="1596" y="6"/>
                                    </a:cubicBezTo>
                                    <a:cubicBezTo>
                                      <a:pt x="1688" y="12"/>
                                      <a:pt x="1733" y="56"/>
                                      <a:pt x="1813" y="103"/>
                                    </a:cubicBezTo>
                                    <a:cubicBezTo>
                                      <a:pt x="1893" y="150"/>
                                      <a:pt x="1995" y="284"/>
                                      <a:pt x="2076" y="291"/>
                                    </a:cubicBezTo>
                                    <a:cubicBezTo>
                                      <a:pt x="2157" y="298"/>
                                      <a:pt x="2214" y="190"/>
                                      <a:pt x="2301" y="148"/>
                                    </a:cubicBezTo>
                                    <a:cubicBezTo>
                                      <a:pt x="2388" y="106"/>
                                      <a:pt x="2497" y="52"/>
                                      <a:pt x="2601" y="36"/>
                                    </a:cubicBezTo>
                                    <a:cubicBezTo>
                                      <a:pt x="2705" y="20"/>
                                      <a:pt x="2836" y="39"/>
                                      <a:pt x="2923" y="51"/>
                                    </a:cubicBezTo>
                                    <a:cubicBezTo>
                                      <a:pt x="3010" y="63"/>
                                      <a:pt x="3012" y="71"/>
                                      <a:pt x="3126" y="111"/>
                                    </a:cubicBezTo>
                                    <a:cubicBezTo>
                                      <a:pt x="3240" y="151"/>
                                      <a:pt x="3489" y="249"/>
                                      <a:pt x="3606" y="291"/>
                                    </a:cubicBezTo>
                                    <a:cubicBezTo>
                                      <a:pt x="3723" y="333"/>
                                      <a:pt x="3789" y="350"/>
                                      <a:pt x="3831" y="366"/>
                                    </a:cubicBezTo>
                                    <a:cubicBezTo>
                                      <a:pt x="3873" y="382"/>
                                      <a:pt x="3833" y="373"/>
                                      <a:pt x="3861" y="388"/>
                                    </a:cubicBezTo>
                                    <a:cubicBezTo>
                                      <a:pt x="3889" y="403"/>
                                      <a:pt x="3952" y="428"/>
                                      <a:pt x="3996" y="456"/>
                                    </a:cubicBezTo>
                                    <a:cubicBezTo>
                                      <a:pt x="4040" y="484"/>
                                      <a:pt x="4074" y="532"/>
                                      <a:pt x="4123" y="553"/>
                                    </a:cubicBezTo>
                                    <a:cubicBezTo>
                                      <a:pt x="4172" y="574"/>
                                      <a:pt x="4254" y="557"/>
                                      <a:pt x="4288" y="583"/>
                                    </a:cubicBezTo>
                                    <a:cubicBezTo>
                                      <a:pt x="4322" y="609"/>
                                      <a:pt x="4331" y="686"/>
                                      <a:pt x="4326" y="711"/>
                                    </a:cubicBezTo>
                                    <a:cubicBezTo>
                                      <a:pt x="4321" y="736"/>
                                      <a:pt x="4274" y="718"/>
                                      <a:pt x="4258" y="733"/>
                                    </a:cubicBezTo>
                                    <a:cubicBezTo>
                                      <a:pt x="4242" y="748"/>
                                      <a:pt x="4223" y="775"/>
                                      <a:pt x="4228" y="801"/>
                                    </a:cubicBezTo>
                                    <a:cubicBezTo>
                                      <a:pt x="4233" y="827"/>
                                      <a:pt x="4299" y="864"/>
                                      <a:pt x="4288" y="891"/>
                                    </a:cubicBezTo>
                                    <a:cubicBezTo>
                                      <a:pt x="4277" y="918"/>
                                      <a:pt x="4200" y="958"/>
                                      <a:pt x="4161" y="966"/>
                                    </a:cubicBezTo>
                                    <a:cubicBezTo>
                                      <a:pt x="4122" y="974"/>
                                      <a:pt x="4093" y="965"/>
                                      <a:pt x="4056" y="936"/>
                                    </a:cubicBezTo>
                                    <a:cubicBezTo>
                                      <a:pt x="4019" y="907"/>
                                      <a:pt x="3989" y="836"/>
                                      <a:pt x="3936" y="793"/>
                                    </a:cubicBezTo>
                                    <a:cubicBezTo>
                                      <a:pt x="3883" y="750"/>
                                      <a:pt x="3821" y="709"/>
                                      <a:pt x="3741" y="681"/>
                                    </a:cubicBezTo>
                                    <a:cubicBezTo>
                                      <a:pt x="3661" y="653"/>
                                      <a:pt x="3553" y="623"/>
                                      <a:pt x="3456" y="628"/>
                                    </a:cubicBezTo>
                                    <a:cubicBezTo>
                                      <a:pt x="3359" y="633"/>
                                      <a:pt x="3239" y="656"/>
                                      <a:pt x="3156" y="7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1,1452" path="m3156,711c3073,766,3001,875,2961,958c2921,1041,2946,1160,2916,1213c2886,1266,2817,1269,2781,1273c2745,1277,2722,1243,2698,1236c2674,1229,2655,1230,2638,1228c2621,1226,2607,1212,2593,1221c2579,1230,2585,1246,2556,1281c2527,1316,2455,1410,2421,1431c2387,1452,2358,1425,2353,1408c2348,1391,2390,1366,2391,1326c2392,1286,2347,1255,2361,1168c2375,1081,2462,872,2473,801c2484,730,2450,745,2428,741c2406,737,2367,763,2338,778c2309,793,2283,825,2256,831c2229,837,2188,835,2173,816c2158,797,2182,735,2166,718c2150,701,2117,700,2076,711c2035,722,1960,776,1918,786c1876,796,1836,790,1821,771c1806,752,1832,728,1828,673c1824,618,1814,507,1798,441c1782,375,1764,319,1731,276c1698,233,1648,205,1603,186c1558,167,1515,160,1461,163c1407,166,1333,177,1281,201c1229,225,1181,252,1146,306c1111,360,1083,458,1071,523c1059,588,1066,646,1071,696c1076,746,1123,822,1101,823c1079,824,993,703,936,703c879,703,812,813,756,823c700,833,653,762,598,763c543,764,457,837,426,831c395,825,426,761,411,726c396,691,376,662,336,621c296,580,226,516,171,478c116,440,12,435,6,396c0,357,71,285,133,246c195,207,285,186,381,163c477,140,610,117,711,111c812,105,897,134,988,126c1079,118,1157,86,1258,66c1359,46,1504,0,1596,6c1688,12,1733,56,1813,103c1893,150,1995,284,2076,291c2157,298,2214,190,2301,148c2388,106,2497,52,2601,36c2705,20,2836,39,2923,51c3010,63,3012,71,3126,111c3240,151,3489,249,3606,291c3723,333,3789,350,3831,366c3873,382,3833,373,3861,388c3889,403,3952,428,3996,456c4040,484,4074,532,4123,553c4172,574,4254,557,4288,583c4322,609,4331,686,4326,711c4321,736,4274,718,4258,733c4242,748,4223,775,4228,801c4233,827,4299,864,4288,891c4277,918,4200,958,4161,966c4122,974,4093,965,4056,936c4019,907,3989,836,3936,793c3883,750,3821,709,3741,681c3661,653,3553,623,3456,628c3359,633,3239,656,3156,711xe" stroked="f" o:allowincell="t" style="position:absolute;margin-left:85.7pt;margin-top:92.2pt;width:216.5pt;height:72.5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6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2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21920</wp:posOffset>
                      </wp:positionV>
                      <wp:extent cx="1233170" cy="858520"/>
                      <wp:effectExtent l="5080" t="5080" r="571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1352">
                                    <a:moveTo>
                                      <a:pt x="0" y="1313"/>
                                    </a:moveTo>
                                    <a:cubicBezTo>
                                      <a:pt x="120" y="1298"/>
                                      <a:pt x="525" y="1352"/>
                                      <a:pt x="720" y="1223"/>
                                    </a:cubicBezTo>
                                    <a:cubicBezTo>
                                      <a:pt x="915" y="1094"/>
                                      <a:pt x="1038" y="702"/>
                                      <a:pt x="1170" y="540"/>
                                    </a:cubicBezTo>
                                    <a:cubicBezTo>
                                      <a:pt x="1302" y="378"/>
                                      <a:pt x="1386" y="338"/>
                                      <a:pt x="1515" y="248"/>
                                    </a:cubicBezTo>
                                    <a:cubicBezTo>
                                      <a:pt x="1644" y="158"/>
                                      <a:pt x="1853" y="52"/>
                                      <a:pt x="19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1352" path="m0,1313c120,1298,525,1352,720,1223c915,1094,1038,702,1170,540c1302,378,1386,338,1515,248c1644,158,1853,52,1942,0e" stroked="t" o:allowincell="t" style="position:absolute;margin-left:56.75pt;margin-top:9.6pt;width:97.05pt;height:6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41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255270</wp:posOffset>
                      </wp:positionV>
                      <wp:extent cx="3550285" cy="1522730"/>
                      <wp:effectExtent l="0" t="5080" r="444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52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398">
                                    <a:moveTo>
                                      <a:pt x="3514" y="0"/>
                                    </a:moveTo>
                                    <a:cubicBezTo>
                                      <a:pt x="3380" y="61"/>
                                      <a:pt x="2903" y="259"/>
                                      <a:pt x="2711" y="368"/>
                                    </a:cubicBezTo>
                                    <a:cubicBezTo>
                                      <a:pt x="2519" y="477"/>
                                      <a:pt x="2457" y="557"/>
                                      <a:pt x="2359" y="653"/>
                                    </a:cubicBezTo>
                                    <a:cubicBezTo>
                                      <a:pt x="2261" y="749"/>
                                      <a:pt x="2219" y="845"/>
                                      <a:pt x="2126" y="945"/>
                                    </a:cubicBezTo>
                                    <a:cubicBezTo>
                                      <a:pt x="2033" y="1045"/>
                                      <a:pt x="1938" y="1178"/>
                                      <a:pt x="1804" y="1253"/>
                                    </a:cubicBezTo>
                                    <a:cubicBezTo>
                                      <a:pt x="1670" y="1328"/>
                                      <a:pt x="1520" y="1365"/>
                                      <a:pt x="1324" y="1395"/>
                                    </a:cubicBezTo>
                                    <a:cubicBezTo>
                                      <a:pt x="1128" y="1425"/>
                                      <a:pt x="821" y="1406"/>
                                      <a:pt x="626" y="1433"/>
                                    </a:cubicBezTo>
                                    <a:cubicBezTo>
                                      <a:pt x="431" y="1460"/>
                                      <a:pt x="251" y="1479"/>
                                      <a:pt x="154" y="1560"/>
                                    </a:cubicBezTo>
                                    <a:cubicBezTo>
                                      <a:pt x="57" y="1641"/>
                                      <a:pt x="0" y="1813"/>
                                      <a:pt x="41" y="1920"/>
                                    </a:cubicBezTo>
                                    <a:cubicBezTo>
                                      <a:pt x="82" y="2027"/>
                                      <a:pt x="177" y="2154"/>
                                      <a:pt x="401" y="2205"/>
                                    </a:cubicBezTo>
                                    <a:cubicBezTo>
                                      <a:pt x="625" y="2256"/>
                                      <a:pt x="1073" y="2253"/>
                                      <a:pt x="1384" y="2228"/>
                                    </a:cubicBezTo>
                                    <a:cubicBezTo>
                                      <a:pt x="1695" y="2203"/>
                                      <a:pt x="2009" y="2123"/>
                                      <a:pt x="2269" y="2055"/>
                                    </a:cubicBezTo>
                                    <a:cubicBezTo>
                                      <a:pt x="2529" y="1987"/>
                                      <a:pt x="2747" y="1869"/>
                                      <a:pt x="2944" y="1823"/>
                                    </a:cubicBezTo>
                                    <a:cubicBezTo>
                                      <a:pt x="3141" y="1777"/>
                                      <a:pt x="3269" y="1764"/>
                                      <a:pt x="3454" y="1778"/>
                                    </a:cubicBezTo>
                                    <a:cubicBezTo>
                                      <a:pt x="3639" y="1792"/>
                                      <a:pt x="3823" y="1811"/>
                                      <a:pt x="4054" y="1905"/>
                                    </a:cubicBezTo>
                                    <a:cubicBezTo>
                                      <a:pt x="4285" y="1999"/>
                                      <a:pt x="4585" y="2282"/>
                                      <a:pt x="4841" y="2340"/>
                                    </a:cubicBezTo>
                                    <a:cubicBezTo>
                                      <a:pt x="5097" y="2398"/>
                                      <a:pt x="5435" y="2269"/>
                                      <a:pt x="5591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398" path="m3514,0c3380,61,2903,259,2711,368c2519,477,2457,557,2359,653c2261,749,2219,845,2126,945c2033,1045,1938,1178,1804,1253c1670,1328,1520,1365,1324,1395c1128,1425,821,1406,626,1433c431,1460,251,1479,154,1560c57,1641,0,1813,41,1920c82,2027,177,2154,401,2205c625,2256,1073,2253,1384,2228c1695,2203,2009,2123,2269,2055c2529,1987,2747,1869,2944,1823c3141,1777,3269,1764,3454,1778c3639,1792,3823,1811,4054,1905c4285,1999,4585,2282,4841,2340c5097,2398,5435,2269,5591,2250e" stroked="t" o:allowincell="t" style="position:absolute;margin-left:18.3pt;margin-top:20.1pt;width:279.5pt;height:119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, расположившийся над Брестской областью, потерял свою активность и обусловил теплую с небольшими дождями погоду. Среднесуточная температура воздуха составила 18-20ºС и оказалась на 1-3º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светило солнце и стало теплее, воздух прогревался до +22+24ºС.  Сегодня ночью минимальные термометры показывали +12+15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утренние часы по крайнему северо-западу наблюдался туман при видимости 500 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повсеместно прошли небольшие дожди с количеством осадков  в основном до      1 мм, лишь в Лепельском районе их выпало больше  –  5 м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на  1-19 см в сутки. По-прежнему сохранялся опасно низкий  для судоходства уровень воды на Западной Двине в районе г. Витебска. Температура воды сегодня утром измерена 20-22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8548483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территори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, ночью местами слабый туман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ночью слабый, днем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ночью слабый, днем 4-9 м/с, при грозах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ночью в отдельных районах кратковременный дождь, днем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4.wmf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42:00Z</dcterms:created>
  <dc:creator>ООПГМИ</dc:creator>
  <dc:description/>
  <cp:keywords/>
  <dc:language>en-US</dc:language>
  <cp:lastModifiedBy>Admin</cp:lastModifiedBy>
  <cp:lastPrinted>2011-07-07T12:37:00Z</cp:lastPrinted>
  <dcterms:modified xsi:type="dcterms:W3CDTF">2011-07-07T13:42:00Z</dcterms:modified>
  <cp:revision>2</cp:revision>
  <dc:subject/>
  <dc:title> </dc:title>
</cp:coreProperties>
</file>